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8021660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1412807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